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4. </w:t>
      </w:r>
    </w:p>
    <w:p>
      <w:pPr>
        <w:pStyle w:val="TextBody"/>
        <w:rPr/>
      </w:pPr>
      <w:r>
        <w:rPr>
          <w:rFonts w:eastAsia="TimesNewRomanPS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ymulacja  komputerowa , oraz  optymalizacja parametrów  układu  zasilanego  źródłem  o  stałym  napięciu  wyjściowym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(a.)         Charakterystyka  przejściow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ing1"/>
        <w:rPr/>
      </w:pPr>
      <w:r>
        <w:object w:dxaOrig="9073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38.4pt;width:424.8pt;height:2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032249" r:id="rId2"/>
        </w:object>
      </w:r>
      <w:r>
        <w:rPr/>
        <w:t>Prąd  obciążenia  0,2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ing1"/>
        <w:rPr/>
      </w:pPr>
      <w:r>
        <w:rPr/>
        <w:t>Prąd  obciążenia  1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125</wp:posOffset>
            </wp:positionH>
            <wp:positionV relativeFrom="paragraph">
              <wp:posOffset>313690</wp:posOffset>
            </wp:positionV>
            <wp:extent cx="5303520" cy="287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414645" cy="360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1755</wp:posOffset>
            </wp:positionH>
            <wp:positionV relativeFrom="paragraph">
              <wp:posOffset>302260</wp:posOffset>
            </wp:positionV>
            <wp:extent cx="5486400" cy="3602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4(b)         Charakterystyka   wyjściowa  stabilizatora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</wp:posOffset>
            </wp:positionH>
            <wp:positionV relativeFrom="paragraph">
              <wp:posOffset>622300</wp:posOffset>
            </wp:positionV>
            <wp:extent cx="5414645" cy="3017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zięki  charakterystyce   wyjściowej  doskonale  widzimy  skuteczność  działania   ogranicznika  prądowego   zaprojektowanego   na  ograniczanie  prądu  obciążenia  do 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wartości  maksymalnej   10A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4(c)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rPr/>
      </w:pPr>
      <w:r>
        <w:rPr/>
        <w:t>Dla  rezystancji  obciążenia  100</w:t>
      </w:r>
      <w:r>
        <w:rPr>
          <w:rFonts w:eastAsia="Symbol" w:cs="Symbol" w:ascii="Symbol" w:hAnsi="Symbol"/>
        </w:rPr>
        <w:t></w:t>
      </w:r>
      <w:r>
        <w:rPr/>
        <w:t xml:space="preserve">   , prąd  obciążenia  0,2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</wp:posOffset>
            </wp:positionH>
            <wp:positionV relativeFrom="paragraph">
              <wp:posOffset>110490</wp:posOffset>
            </wp:positionV>
            <wp:extent cx="5414645" cy="2874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Dla  rezystancji  obciążenia  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, prąd  obciążenia  10A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414645" cy="2598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</w:t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ostały  spełnione  założenia  projektowe  dotyczące  niestabilności   temperaturowej . Mówią  one  o  dopuszczalnej  wartości  równej  0,05%  , natomiast  w  zaprojektowanym  układzie   wynosi  ona  maksymalnie  0,04%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4.(d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Zostały  spełnione  założenia  dotyczące  wartości  rezystancji  wyjściowej  określone  w  założeniach  projektow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4.(e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Symulowany  układ  spełnia  założone  warunki 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5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/>
      </w:pPr>
      <w:r>
        <w:rPr>
          <w:sz w:val="24"/>
        </w:rPr>
        <w:t xml:space="preserve">    </w:t>
      </w:r>
      <w:r>
        <w:rPr>
          <w:sz w:val="24"/>
        </w:rPr>
        <w:t>Zaprojektowany  układ  stabilizatora  napięcia  zasilany  źródłem  o  stałym  napięciu  wyjściowym  spełnia  wszystkie   zakładane  parametry .Rysunek  5.1  przedstawia  układ po  optymalizacji  elementów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4715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Rys.5.1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9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05 %/V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1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04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0,4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4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 rozdziale  tym  zostaną  przedstawione  wyniki  symulacji  komputerowej  oraz  optymalizacji  układu  zasilanego  źródłem  o  zmiennym  napięciu  wyjściowym .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(a.)                  Charakterystyka  przejścio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ąd  obciążenia  1mA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3195</wp:posOffset>
            </wp:positionH>
            <wp:positionV relativeFrom="paragraph">
              <wp:posOffset>47625</wp:posOffset>
            </wp:positionV>
            <wp:extent cx="5414645" cy="282702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1755</wp:posOffset>
            </wp:positionH>
            <wp:positionV relativeFrom="paragraph">
              <wp:posOffset>3796665</wp:posOffset>
            </wp:positionV>
            <wp:extent cx="5414645" cy="25603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0,2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414645" cy="3136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34340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   7(b)         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85</wp:posOffset>
            </wp:positionH>
            <wp:positionV relativeFrom="paragraph">
              <wp:posOffset>516890</wp:posOffset>
            </wp:positionV>
            <wp:extent cx="5414645" cy="29260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10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0.1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</wp:posOffset>
            </wp:positionH>
            <wp:positionV relativeFrom="paragraph">
              <wp:posOffset>22860</wp:posOffset>
            </wp:positionV>
            <wp:extent cx="5394960" cy="296291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wynosi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ałożenia  projektowe  narzucają  dopuszczalną  niestabilność  termiczną  na  poziomie  0,05% . Dla  słabo  obciążonego  stabilizatora  wynosi  ona  0,1%  , a  więc  przekroczyła  zakładaną  wartość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7.(c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stosowanie  w  układzie  dodatkowych  kondensatorów  zwiększyło  rezystancję wyjściową  stabilizatora .  Założenia  dotyczące  wartości  rezystancji  wyjściowej  określone  w  założeniach  projektowych  zostały  minimalnie  przekroczo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7.(d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7.(e)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28028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yznaczenie  współczynnika  tłumienia  tętnień.</w:t>
      </w:r>
    </w:p>
    <w:p>
      <w:pPr>
        <w:pStyle w:val="Normal"/>
        <w:rPr>
          <w:sz w:val="24"/>
        </w:rPr>
      </w:pPr>
      <w:r>
        <w:rPr>
          <w:sz w:val="24"/>
        </w:rPr>
        <w:t xml:space="preserve">Współczynnik  obliczam  ze  wzoru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Gdzie: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t – wartość  międzyszczytowa   sygnału  na  wejściu  stabilizatora </w:t>
      </w:r>
    </w:p>
    <w:p>
      <w:pPr>
        <w:pStyle w:val="Normal"/>
        <w:rPr>
          <w:sz w:val="24"/>
        </w:rPr>
      </w:pPr>
      <w:r>
        <w:rPr>
          <w:sz w:val="24"/>
        </w:rPr>
        <w:tab/>
        <w:t>Uts - wartość  międzyszczytowa   sygnału  na  wyjściu  stabilizat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mulowany  układ  dla  zasilania  źródłem   o  zmiennym  napięciu  wyjściowym  ma  nie  tak  dobre  parametry  jak  ten  zasilany  napięciem  stałym  ale  w  większości  spełnia  założone  warunki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unek  8.1  przedstawia  układ  stabilizatora  napięcia  0-20V  po  optymalizacji  elementów  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</wp:posOffset>
            </wp:positionH>
            <wp:positionV relativeFrom="paragraph">
              <wp:posOffset>90170</wp:posOffset>
            </wp:positionV>
            <wp:extent cx="5414645" cy="40068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Rys.8.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ako  rezystor  R9  należy  zastosować  element   bardzo  dużej  mocy  . Powinna  ona  być  większa  niż  200W. Jest  to  jeden  z  poważniejszych  problemów  przy  realizacji  konstrukcyjnej  zaprojektowanego  układu . Wszystkie  zastosowane   kondensatory  są  kondensatorami  elektrolicznymi 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18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1 %/V</w:t>
      </w:r>
    </w:p>
    <w:p>
      <w:pPr>
        <w:pStyle w:val="Tekstpodstawowy2"/>
        <w:numPr>
          <w:ilvl w:val="0"/>
          <w:numId w:val="2"/>
        </w:numPr>
        <w:rPr/>
      </w:pPr>
      <w:r>
        <w:rPr/>
        <w:t>wartość  współczynnika  tętnień    7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3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1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2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13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9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NIOSKI</w:t>
      </w:r>
    </w:p>
    <w:p>
      <w:pPr>
        <w:pStyle w:val="Tekstpodstawowy2"/>
        <w:rPr/>
      </w:pPr>
      <w:r>
        <w:rPr/>
        <w:t>Podstawowymi  problemami  jakie  stawia  zaprojektowanie   stabilizatora   napięcia  o  szerokim  paśmie  napięcia  stabilizowanego  oraz  dużym  prądzie  obciążenia  jest  :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rozpraszanie  dużych  mocy  wydzielanych  na  tranzystorach  regulacyjnych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nieczność  eliminacji  tętnień  o  dużej  amplitudzie 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 </w:t>
      </w:r>
      <w:r>
        <w:rPr/>
        <w:t>duże   rozmiary  stabilizatora  spowodowane  dwoma  powyższymi  punktami .</w:t>
      </w:r>
    </w:p>
    <w:p>
      <w:pPr>
        <w:pStyle w:val="Tekstpodstawowy2"/>
        <w:rPr/>
      </w:pPr>
      <w:r>
        <w:rPr/>
        <w:t xml:space="preserve"> </w:t>
      </w:r>
      <w:r>
        <w:rPr/>
        <w:t xml:space="preserve">Problem  rozpraszania  dużych  mocy  można  rozwiązać  kilkoma  metodami . Najbardziej  oczywistą  jest  zastosowanie  odpowiedniego  rozwiązania  układowego. Jeżeli   stabilizator  będzie  pracował  przy    dużych   prądach   konieczne  stanie  się  użycie  dużej  liczby  tranzystorów  pracujących  jako  element  regulujący . Oznacza   to  również  konieczność  zastosowania   radiatorów   o  odpowiedniej  powierzchni . </w:t>
      </w:r>
    </w:p>
    <w:p>
      <w:pPr>
        <w:pStyle w:val="Tekstpodstawowy2"/>
        <w:rPr/>
      </w:pPr>
      <w:r>
        <w:rPr/>
        <w:t>Rozwój  elektroniki  pociąga  za  sobą  konieczność  stosowania   stabilizatorów  o  niewielkich  rozmiarach . Takim  rozwiązaniem  jest  stabilizator  o  działaniu  impulsowym .Jest  to  układ  o  bardzo  dużej  sprawności  i małych  stratach  . W  praktyce  projektowanie   takich  układów  bywa  bardzo  trudne . Mają  one  również  kilka  poważnych  wad . Wytwarzają  zakłócenia  elektryczne  powodowane  przez  procesy  przejściowe  zachodzące  przy  przełączaniu  prądów  o  dużych   natężeniach ,</w:t>
      </w:r>
    </w:p>
    <w:p>
      <w:pPr>
        <w:pStyle w:val="Tekstpodstawowy2"/>
        <w:rPr/>
      </w:pPr>
      <w:r>
        <w:rPr/>
        <w:t>stwarzają    również  problemy  przy  pracy  bez   obciążenia .</w:t>
      </w:r>
    </w:p>
    <w:p>
      <w:pPr>
        <w:pStyle w:val="Tekstpodstawowy2"/>
        <w:rPr/>
      </w:pPr>
      <w:r>
        <w:rPr/>
        <w:t>Zmniejszenie  mocy  rozpraszanej  na  elemencie  regulacyjnym  można  zrealizować  również  poprzez  zastosowanie  kilku  zakresów  napięcia  zasilania  .Takie  rozwiązanie  jednak  komplikuje  obsługę  stabilizatora .</w:t>
      </w:r>
    </w:p>
    <w:p>
      <w:pPr>
        <w:pStyle w:val="Tekstpodstawowy2"/>
        <w:rPr/>
      </w:pPr>
      <w:r>
        <w:rPr/>
        <w:t>Praca  z  dużymi  prądami  wymaga  zastosowania  kondensatorów  filtrujących  o  dużych  wartościach . Ponieważ  są  to  kondensatory  elektrolityczne  więc  przy  pojemnościach  rzędu  milifaradów  ich  objętość   jest  jednym  z  decydujących  czynników  o  ostatecznych  rozmiarach  stabilizatora .</w:t>
      </w:r>
    </w:p>
    <w:p>
      <w:pPr>
        <w:pStyle w:val="Tekstpodstawowy2"/>
        <w:rPr/>
      </w:pPr>
      <w:r>
        <w:rPr/>
        <w:t>W  zaprojektowanym  układzie  powinny  zostać  użyte  kondensatory  o  pojemności  22mF . Zastosowano  elementy  o  pojemności  9,1mF . Dodanie   dodatkowych  pojemności  w  układzie  pozwala  na  zmniejszenie  tętnień  przy  maksymalnym  prądzie  obciążenia do  wartości  współczynnika  tłumienia  tętnień  równego   7 .</w:t>
      </w:r>
    </w:p>
    <w:p>
      <w:pPr>
        <w:pStyle w:val="Tekstpodstawowy2"/>
        <w:rPr/>
      </w:pPr>
      <w:r>
        <w:rPr/>
        <w:t xml:space="preserve">                 </w:t>
      </w:r>
      <w:r>
        <w:rPr/>
        <w:t>Przy  pracy  układu  z  napięciem  zmiennym  mogą  na  odczepie  transformatora  wystąpić  szpilki  napięcia  o  wartości  rzędu  setek  woltów . Może  to  spowodować  uszkodzenie  elementów  półprzewodnikowych  stabilizatora . Aby  tego  uniknąć  stosuje  się  układy  filtrów  przeciwzakłóceniowych  , oraz  eliminatory  stanów  przejściowych  . Są  to  układy  tanie , ogólnie  dostępne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Literatura :</w:t>
      </w:r>
    </w:p>
    <w:p>
      <w:pPr>
        <w:pStyle w:val="Tekstpodstawowy2"/>
        <w:rPr/>
      </w:pPr>
      <w:r>
        <w:rPr/>
        <w:t xml:space="preserve">                  </w:t>
      </w:r>
      <w:r>
        <w:rPr/>
        <w:t>1.  P. Horowitz , W.  Hill  - Sztuka  elektroniki  1</w:t>
      </w:r>
    </w:p>
    <w:p>
      <w:pPr>
        <w:pStyle w:val="Tekstpodstawowy2"/>
        <w:rPr/>
      </w:pPr>
      <w:r>
        <w:rPr/>
        <w:t xml:space="preserve">                  </w:t>
      </w:r>
      <w:r>
        <w:rPr/>
        <w:t>2.  U. Tietze , Ch.  Schenk –Układy  półprzewodnikowe</w:t>
      </w:r>
    </w:p>
    <w:p>
      <w:pPr>
        <w:pStyle w:val="Tekstpodstawowy2"/>
        <w:rPr/>
      </w:pPr>
      <w:r>
        <w:rPr/>
        <w:t xml:space="preserve">                  </w:t>
      </w:r>
      <w:r>
        <w:rPr/>
        <w:t>3.  A. Borkowski   -Układy  scalone  w  stabilizatorach  napięcia stałego</w:t>
      </w:r>
    </w:p>
    <w:p>
      <w:pPr>
        <w:pStyle w:val="Tekstpodstawowy2"/>
        <w:rPr/>
      </w:pPr>
      <w:r>
        <w:rPr/>
        <w:t xml:space="preserve">                  </w:t>
      </w:r>
      <w:r>
        <w:rPr/>
        <w:t>4.  J.  Baranowski , G. Czajkowski  - Układy  elektroniczne . Część 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567" w:header="0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387" w:leader="none"/>
        <w:tab w:val="left" w:pos="7938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0:52:00Z</dcterms:created>
  <dc:creator>BLUE</dc:creator>
  <dc:description/>
  <dc:language>en-US</dc:language>
  <cp:lastModifiedBy>BLUE</cp:lastModifiedBy>
  <cp:lastPrinted>1999-01-24T17:03:00Z</cp:lastPrinted>
  <dcterms:modified xsi:type="dcterms:W3CDTF">1999-01-24T16:12:00Z</dcterms:modified>
  <cp:revision>14</cp:revision>
  <dc:subject/>
  <dc:title>4</dc:title>
</cp:coreProperties>
</file>